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ychological Terms, Concepts &amp; Peopl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ing your textbook pages 24-29 and the glossary define /explain the following psychologists, terms and concep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6729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ychoanalysi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1337945</wp:posOffset>
                  </wp:positionV>
                  <wp:extent cx="1645920" cy="188341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gmund Freud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cious min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conscious min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 association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er ego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fence mechanism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sychiatr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-1014095</wp:posOffset>
                  </wp:positionV>
                  <wp:extent cx="1011555" cy="14166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1555" cy="141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fred Adler</w:t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al psycholog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nferiority complex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561975</wp:posOffset>
                  </wp:positionV>
                  <wp:extent cx="1554480" cy="155448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l Jung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tical psychology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introvert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xtroverts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havioural Psychol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-1656080</wp:posOffset>
                  </wp:positionV>
                  <wp:extent cx="1163955" cy="164592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Ivan Pavlov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was he? What did he do / believ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conditioned Stimulus (UCS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conditioned Response (UCR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ed stimulus (CS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itioned Response (CR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gnitive Psycholog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6:00Z</dcterms:created>
  <dc:creator>Customer</dc:creator>
  <dc:description/>
  <cp:keywords/>
  <dc:language>en-US</dc:language>
  <cp:lastModifiedBy>Customer</cp:lastModifiedBy>
  <dcterms:modified xsi:type="dcterms:W3CDTF">2010-09-09T16:36:00Z</dcterms:modified>
  <cp:revision>2</cp:revision>
  <dc:subject/>
  <dc:title>Psychological Terms, Concepts &amp; People</dc:title>
</cp:coreProperties>
</file>